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495578"/>
                <w:sz w:val="26"/>
                <w:szCs w:val="26"/>
              </w:rPr>
            </w:pPr>
            <w:r>
              <w:rPr>
                <w:b/>
                <w:bCs/>
                <w:color w:val="495578"/>
                <w:sz w:val="26"/>
                <w:szCs w:val="26"/>
              </w:rPr>
              <w:t>KARTA CZYNNOŚCI PODLEGAJĄCYCH OCENIE PODCZAS ZAJĘĆ TERENOWYCH :</w:t>
              <w:br/>
              <w:t> </w:t>
              <w:br/>
            </w:r>
            <w:r>
              <w:rPr>
                <w:b/>
                <w:bCs/>
                <w:i/>
                <w:iCs/>
                <w:color w:val="495578"/>
                <w:sz w:val="26"/>
                <w:szCs w:val="26"/>
              </w:rPr>
              <w:t>Opracowała: mgr Małgorzta Lech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tbl>
            <w:tblPr>
              <w:tblW w:w="1031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865"/>
              <w:gridCol w:w="1077"/>
              <w:gridCol w:w="1307"/>
              <w:gridCol w:w="2061"/>
            </w:tblGrid>
            <w:tr>
              <w:trPr/>
              <w:tc>
                <w:tcPr>
                  <w:tcW w:w="5865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Oceniana czynność </w:t>
                  </w:r>
                </w:p>
              </w:tc>
              <w:tc>
                <w:tcPr>
                  <w:tcW w:w="4445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tężenie ( jakość ) wykonania.</w:t>
                  </w:r>
                </w:p>
              </w:tc>
            </w:tr>
            <w:tr>
              <w:trPr/>
              <w:tc>
                <w:tcPr>
                  <w:tcW w:w="5865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Niskie/a 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Wysokie/a 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rdzo wysokie/a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aangażowanie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godność wykonania ćwiczenia z otrzymaną instrukcją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okładność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opień wykonania ćwiczenia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prawność merytoryczna odpowiedzi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mysłowość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pecyficzneczynności dotyczące konkretnego ćwiczenia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UWAGA !</w:t>
            </w:r>
            <w:r>
              <w:rPr>
                <w:sz w:val="18"/>
                <w:szCs w:val="18"/>
              </w:rPr>
              <w:t xml:space="preserve"> </w:t>
              <w:br/>
              <w:t xml:space="preserve">Wszystkie ćwiczenia terenowe należy oceniać, ale nie wszystkie oceny ćwiczeń przekładamy na stopnie i wpisujemy do dziennika. </w:t>
              <w:br/>
              <w:t> </w:t>
            </w:r>
          </w:p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>Jednofunkcyjne pochodne węglowodorów - powtórzenie. Karta pracy ucznia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8"/>
              </w:rPr>
              <w:br/>
              <w:t xml:space="preserve">Wersja 1. </w:t>
              <w:br/>
            </w:r>
            <w:r>
              <w:rPr>
                <w:b/>
                <w:bCs/>
                <w:i/>
                <w:iCs/>
                <w:sz w:val="18"/>
                <w:szCs w:val="18"/>
              </w:rPr>
              <w:t>Uzupełnij tabelę. Stosuj wzory grupowe lub strukturalne.</w:t>
            </w:r>
            <w:r>
              <w:rPr/>
              <w:t xml:space="preserve"> </w:t>
            </w:r>
          </w:p>
          <w:tbl>
            <w:tblPr>
              <w:tblW w:w="10844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34"/>
              <w:gridCol w:w="1334"/>
              <w:gridCol w:w="2105"/>
              <w:gridCol w:w="1787"/>
              <w:gridCol w:w="2007"/>
              <w:gridCol w:w="2077"/>
            </w:tblGrid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odzina związków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ogólny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kreskowy grupy funkcyjnej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zwa grupy funkcyjnej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przedstawiciela</w:t>
                    <w:br/>
                    <w:t>zaw. 8 at. węgla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zwa przedstawiciela</w:t>
                    <w:br/>
                    <w:t>zaw. 8 at. węgla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ktanol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 xml:space="preserve">O </w:t>
                    <w:br/>
                    <w:t xml:space="preserve">  || </w:t>
                    <w:br/>
                    <w:t>- C -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   </w:t>
                  </w:r>
                  <w:r>
                    <w:rPr>
                      <w:sz w:val="18"/>
                      <w:szCs w:val="18"/>
                    </w:rPr>
                    <w:t xml:space="preserve">O </w:t>
                    <w:br/>
                    <w:t>      //</w:t>
                    <w:br/>
                    <w:t>R</w:t>
                  </w:r>
                  <w:r>
                    <w:rPr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-C - O-R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nole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</w:t>
                  </w:r>
                  <w:r>
                    <w:rPr>
                      <w:sz w:val="18"/>
                      <w:szCs w:val="18"/>
                      <w:vertAlign w:val="subscript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H</w:t>
                  </w:r>
                  <w:r>
                    <w:rPr>
                      <w:sz w:val="18"/>
                      <w:szCs w:val="18"/>
                      <w:vertAlign w:val="subscript"/>
                    </w:rPr>
                    <w:t>17</w:t>
                  </w:r>
                  <w:r>
                    <w:rPr>
                      <w:sz w:val="18"/>
                      <w:szCs w:val="18"/>
                    </w:rPr>
                    <w:t>NH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ldehydowa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     </w:t>
                  </w:r>
                  <w:r>
                    <w:rPr>
                      <w:sz w:val="18"/>
                      <w:szCs w:val="18"/>
                    </w:rPr>
                    <w:t xml:space="preserve">O </w:t>
                    <w:br/>
                    <w:t>        //</w:t>
                    <w:br/>
                    <w:t xml:space="preserve">-C - O-H 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 xml:space="preserve">Wersja 2. </w:t>
              <w:br/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Uzupełnij tabelę. Stosuj wzory grupowe ( półstrukturalne ) lub strukturalne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tbl>
            <w:tblPr>
              <w:tblW w:w="10844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36"/>
              <w:gridCol w:w="1324"/>
              <w:gridCol w:w="2110"/>
              <w:gridCol w:w="1787"/>
              <w:gridCol w:w="2008"/>
              <w:gridCol w:w="2079"/>
            </w:tblGrid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odzina związków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ogólny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kreskowy grupy funkcyjnej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zwa grupy funkcyjnej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zór przedstawiciela</w:t>
                    <w:br/>
                    <w:t>zaw. 10 at. węgla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zwa przedstawiciela</w:t>
                    <w:br/>
                    <w:t>zaw. 10 at. węgla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</w:rPr>
                    <w:t>      </w:t>
                  </w:r>
                  <w:r>
                    <w:rPr>
                      <w:sz w:val="18"/>
                      <w:szCs w:val="18"/>
                      <w:lang w:val="de-DE"/>
                    </w:rPr>
                    <w:t xml:space="preserve">H </w:t>
                    <w:br/>
                    <w:t xml:space="preserve">    / </w:t>
                    <w:br/>
                    <w:t xml:space="preserve">- N </w:t>
                    <w:br/>
                    <w:t xml:space="preserve">    \ </w:t>
                    <w:br/>
                    <w:t xml:space="preserve">      H 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dekanal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</w:t>
                  </w:r>
                  <w:r>
                    <w:rPr>
                      <w:sz w:val="18"/>
                      <w:szCs w:val="18"/>
                      <w:vertAlign w:val="subscript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H</w:t>
                  </w:r>
                  <w:r>
                    <w:rPr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sz w:val="18"/>
                      <w:szCs w:val="18"/>
                    </w:rPr>
                    <w:t>OH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nole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    </w:t>
                  </w:r>
                  <w:r>
                    <w:rPr>
                      <w:sz w:val="18"/>
                      <w:szCs w:val="18"/>
                    </w:rPr>
                    <w:t xml:space="preserve">O </w:t>
                    <w:br/>
                    <w:t>      //</w:t>
                    <w:br/>
                    <w:t>R - C - O-H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etony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strowa</w:t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4:00Z</dcterms:created>
  <dc:creator>P</dc:creator>
  <dc:description/>
  <dc:language>en-US</dc:language>
  <cp:lastModifiedBy>P</cp:lastModifiedBy>
  <dcterms:modified xsi:type="dcterms:W3CDTF">2005-09-18T06:54:00Z</dcterms:modified>
  <cp:revision>2</cp:revision>
  <dc:subject/>
  <dc:title>Nauka czy zabawa</dc:title>
</cp:coreProperties>
</file>